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 xml:space="preserve">   </w:t>
      </w:r>
      <w:r>
        <w:rPr>
          <w:sz w:val="24"/>
          <w:szCs w:val="24"/>
        </w:rPr>
        <w:t xml:space="preserve">Another area of television that is influential on children is talk shows. These television programs target dysfunctional life styles. For example, many guests on talk shows are selected simply because of their explosive nature. The host or host of television talk shows often portrays the guest as victims of their personal problems, and They try to convince the viewers they are rally normal people. Children are not capable of understanding what is normal and what is not; unless, they have parental guidance. Children learn by coping behavior they observe. Many times children will imitate what they see. This is proven every day in the class room. The teacher models or acts out something and the children will imitate their actions. If an unsupervised child sees violent or abnormal behavior on television, they will often imitate these behavior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3:07:00Z</dcterms:created>
  <dc:creator>Victor Cascio</dc:creator>
  <dc:description/>
  <dc:language>en-US</dc:language>
  <cp:lastModifiedBy>Victor Cascio</cp:lastModifiedBy>
  <dcterms:modified xsi:type="dcterms:W3CDTF">1998-04-20T23:07:00Z</dcterms:modified>
  <cp:revision>1</cp:revision>
  <dc:subject/>
  <dc:title>   Another area of television that is influential on children is talk shows. These television programs target dysfunctional life styles. For example, many guests on talk shows are selected simply because of their explosive nature. The host or host of tele</dc:title>
</cp:coreProperties>
</file>